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0</Word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09-04-16T11:3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